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ifted and Talented American Government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30"/>
        <w:gridCol w:w="18"/>
      </w:tblGrid>
      <w:tr>
        <w:trPr/>
        <w:tc>
          <w:tcPr>
            <w:tcW w:w="95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Overview</w:t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/Content Area</w:t>
            </w:r>
          </w:p>
        </w:tc>
        <w:tc>
          <w:tcPr>
            <w:tcW w:w="784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 9/ American Government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>
          <w:trHeight w:val="670" w:hRule="atLeast"/>
        </w:trPr>
        <w:tc>
          <w:tcPr>
            <w:tcW w:w="1728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s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</w:p>
        </w:tc>
      </w:tr>
      <w:tr>
        <w:trPr>
          <w:trHeight w:val="513" w:hRule="atLeast"/>
        </w:trPr>
        <w:tc>
          <w:tcPr>
            <w:tcW w:w="1728" w:type="dxa"/>
            <w:tcBorders>
              <w:top w:val="single" w:sz="18" w:space="0" w:color="C0C0C0"/>
              <w:left w:val="single" w:sz="18" w:space="0" w:color="C0C0C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 Question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does the Constitution support democratic values and principles?</w:t>
            </w:r>
          </w:p>
        </w:tc>
      </w:tr>
      <w:tr>
        <w:trPr>
          <w:trHeight w:val="859" w:hRule="atLeast"/>
        </w:trPr>
        <w:tc>
          <w:tcPr>
            <w:tcW w:w="1728" w:type="dxa"/>
            <w:tcBorders>
              <w:left w:val="single" w:sz="18" w:space="0" w:color="C0C0C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ion Tit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Textbook References)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right w:val="single" w:sz="18" w:space="0" w:color="C0C0C0"/>
            </w:tcBorders>
            <w:shd w:fill="FFFFFF" w:val="clear"/>
            <w:vAlign w:val="bottom"/>
          </w:tcPr>
          <w:p>
            <w:pPr>
              <w:pStyle w:val="Normal"/>
              <w:ind w:left="162" w:hanging="162"/>
              <w:rPr>
                <w:color w:val="000000"/>
              </w:rPr>
            </w:pPr>
            <w:r>
              <w:rPr>
                <w:color w:val="000000"/>
              </w:rPr>
              <w:t xml:space="preserve">McClenaghan, William A. 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>.  Boston:  Pearson, 2008.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bookmarkStart w:id="0" w:name="Text28"/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bookmarkEnd w:id="0"/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 Concepts</w:t>
            </w:r>
          </w:p>
        </w:tc>
        <w:tc>
          <w:tcPr>
            <w:tcW w:w="784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will analyze the development of democratic principles in order to determine issues arising from the creation of a democratic government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i/>
              </w:rPr>
              <w:t>analyze historic documents that guided the evolution of democratic govern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analyze conflicting values within democratic forms of govern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determine conflicting values underlying public policy issu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B.</w:t>
              <w:tab/>
              <w:t>Students will analyze the United States Constitution in order to determine the degree to which the document supports democratic values and princip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 xml:space="preserve">describe the structure of the United States Constitu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describe six basic principles of the United States Co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determine democratic values located within the United States Co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analyze the issues related to the ratification of the United States Co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analyze the provisions of the Bill of Rights</w:t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3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693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LG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DICATOR/</w:t>
                  </w:r>
                  <w:r>
                    <w:rPr>
                      <w:i/>
                    </w:rPr>
                    <w:t>objective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tudents will analyze the development of democratic principles in order to determine issues arising from the creation of a democratic government.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nalyze historic documents that guided the evolution of democratic government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Students will analyze the United States Constitution in order to determine the degree to which the document supports democratic values and principles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escribe the structure of the United States Constitution 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escribe six basic principles of the United States Constitution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nalyze the provisions of the Bill of Rights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imated Unit Length</w:t>
            </w:r>
          </w:p>
        </w:tc>
        <w:tc>
          <w:tcPr>
            <w:tcW w:w="783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Seven Period Day:   15 day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r Period Day:   7-8 days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"/>
        <w:gridCol w:w="7808"/>
      </w:tblGrid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ills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rategies and Differentiation</w:t>
            </w:r>
          </w:p>
        </w:tc>
        <w:tc>
          <w:tcPr>
            <w:tcW w:w="783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From </w:t>
            </w:r>
            <w:r>
              <w:rPr>
                <w:b w:val="false"/>
                <w:i/>
                <w:sz w:val="24"/>
              </w:rPr>
              <w:t>Progression of Skills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lyze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tegorize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use/effect</w:t>
            </w:r>
          </w:p>
          <w:p>
            <w:pPr>
              <w:pStyle w:val="Normal"/>
              <w:ind w:left="252" w:hanging="0"/>
              <w:rPr/>
            </w:pPr>
            <w:r>
              <w:rPr/>
              <w:t>Chronology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Compare/contrast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Defending/justifying a decision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Draw conclusions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ssay Wri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Analyzing the ques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Collecting and sorting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Developing your Thes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Writing the Introd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Writing the Body of the Ess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Writing the Conclus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Reading Over Your Essay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Evaluate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amine information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Generalizations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Independent reading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llustrate (to give specific examples)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preting sub-text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Multiple causation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te t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Cornell n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Outli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Graphic organizers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imary source analysis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Prioritize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Reading comprehen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Pre-re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During re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Post re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Finding the evid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Analyzing author’s viewpoints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ading comprehension: recognizing bias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ading comprehension: interpreting political cartoons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Reading comprehension: recognizing main idea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mmarize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ynthesize information (applying information to new situation)</w:t>
            </w:r>
          </w:p>
          <w:p>
            <w:pPr>
              <w:pStyle w:val="Normal"/>
              <w:ind w:left="252" w:hanging="0"/>
              <w:rPr/>
            </w:pPr>
            <w:r>
              <w:rPr/>
              <w:t>Timed writing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Trace the relationship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balization/discussion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cabulary development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6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167"/>
            </w:tblGrid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" w:name="__Fieldmark__4_130362656"/>
                  <w:bookmarkStart w:id="2" w:name="__Fieldmark__4_130362656"/>
                  <w:bookmarkEnd w:id="2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3" w:name="__Fieldmark__5_130362656"/>
                  <w:bookmarkStart w:id="4" w:name="__Fieldmark__5_130362656"/>
                  <w:bookmarkEnd w:id="4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5" w:name="__Fieldmark__6_130362656"/>
                  <w:bookmarkStart w:id="6" w:name="__Fieldmark__6_130362656"/>
                  <w:bookmarkEnd w:id="6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7" w:name="__Fieldmark__7_130362656"/>
                  <w:bookmarkStart w:id="8" w:name="__Fieldmark__7_130362656"/>
                  <w:bookmarkEnd w:id="8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9" w:name="__Fieldmark__8_130362656"/>
                  <w:bookmarkStart w:id="10" w:name="__Fieldmark__8_130362656"/>
                  <w:bookmarkEnd w:id="10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1" w:name="__Fieldmark__9_130362656"/>
                  <w:bookmarkStart w:id="12" w:name="__Fieldmark__9_130362656"/>
                  <w:bookmarkEnd w:id="12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3" w:name="__Fieldmark__10_130362656"/>
                  <w:bookmarkStart w:id="14" w:name="__Fieldmark__10_130362656"/>
                  <w:bookmarkEnd w:id="14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5" w:name="__Fieldmark__11_130362656"/>
                  <w:bookmarkStart w:id="16" w:name="__Fieldmark__11_130362656"/>
                  <w:bookmarkEnd w:id="16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7" w:name="__Fieldmark__12_130362656"/>
                  <w:bookmarkStart w:id="18" w:name="__Fieldmark__12_130362656"/>
                  <w:bookmarkEnd w:id="18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9" w:name="__Fieldmark__13_130362656"/>
                  <w:bookmarkStart w:id="20" w:name="__Fieldmark__13_130362656"/>
                  <w:bookmarkEnd w:id="20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ification for Skills/ Strategies Instruction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ses of writing and conducting an issues analysis are further developed in this unit.</w:t>
            </w:r>
          </w:p>
        </w:tc>
      </w:tr>
      <w:tr>
        <w:trPr>
          <w:trHeight w:val="528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Strategie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oon interpret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ository wri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uasive wri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ort Cycle Assessmen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sis writing</w:t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y Link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will use the Internet to gather information regarding the Iraqi constitution.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e-School Connection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e Assignments: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historic documents that guided the evolution of democratic government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conflicting values within democratic forms of government</w:t>
            </w:r>
          </w:p>
          <w:p>
            <w:pPr>
              <w:pStyle w:val="Normal"/>
              <w:ind w:left="230" w:hanging="230"/>
              <w:rPr/>
            </w:pPr>
            <w:r>
              <w:rPr/>
              <w:t xml:space="preserve">Propose ways to address value conflicts in issues analysis in </w:t>
            </w:r>
            <w:r>
              <w:rPr>
                <w:i/>
              </w:rPr>
              <w:t>determine conflicting values underlying public policy issues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determine democratic values located within the United States Constitution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the issues related to the ratification of the United States Constitution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the provisions of the Bill of Right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3" w:hRule="atLeast"/>
        </w:trPr>
        <w:tc>
          <w:tcPr>
            <w:tcW w:w="9558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 Unit Resources and Materials</w:t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urces</w:t>
            </w:r>
          </w:p>
        </w:tc>
        <w:tc>
          <w:tcPr>
            <w:tcW w:w="7808" w:type="dxa"/>
            <w:tcBorders>
              <w:top w:val="single" w:sz="18" w:space="0" w:color="C0C0C0"/>
              <w:right w:val="single" w:sz="1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McClenaghan, William A. 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>.  Boston:  Pearson, 2008.</w:t>
            </w:r>
          </w:p>
          <w:p>
            <w:pPr>
              <w:pStyle w:val="Normal"/>
              <w:ind w:left="252" w:hanging="252"/>
              <w:rPr>
                <w:i/>
                <w:i/>
              </w:rPr>
            </w:pPr>
            <w:r>
              <w:rPr/>
              <w:t>Patrick, John J. and Clair W. Keller, Lessons</w:t>
            </w:r>
            <w:r>
              <w:rPr>
                <w:i/>
              </w:rPr>
              <w:t xml:space="preserve"> on the Federalist Papers</w:t>
            </w:r>
            <w:r>
              <w:rPr>
                <w:color w:val="000000"/>
              </w:rPr>
              <w:t>.  Bloomington, Indiana:  Office of Educational Research and Improvement, 1987.</w:t>
            </w:r>
          </w:p>
          <w:p>
            <w:pPr>
              <w:pStyle w:val="Normal"/>
              <w:ind w:left="230" w:hanging="270"/>
              <w:rPr/>
            </w:pPr>
            <w:r>
              <w:rPr/>
              <w:t xml:space="preserve">Remy, Richard C.  </w:t>
            </w:r>
            <w:r>
              <w:rPr>
                <w:i/>
              </w:rPr>
              <w:t>United States Government: Democracy in Action:  Interpreting Political Cartoons</w:t>
            </w:r>
            <w:r>
              <w:rPr/>
              <w:t>.  New York:  Glencoe/McGraw-Hill, n.d.</w:t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u w:val="single"/>
              </w:rPr>
            </w:pPr>
            <w:r>
              <w:rPr>
                <w:i/>
              </w:rPr>
              <w:t>Washington Post</w:t>
            </w:r>
            <w:r>
              <w:rPr/>
              <w:t xml:space="preserve">,  </w:t>
            </w:r>
            <w:hyperlink r:id="rId2">
              <w:r>
                <w:rPr>
                  <w:rStyle w:val="InternetLink"/>
                </w:rPr>
                <w:t>http://www.washingtonpost.com/wp-dyn/content/article/2005/10/12/AR2005101201450.html</w:t>
              </w:r>
            </w:hyperlink>
          </w:p>
        </w:tc>
      </w:tr>
      <w:tr>
        <w:trPr>
          <w:trHeight w:val="43" w:hRule="atLeast"/>
        </w:trPr>
        <w:tc>
          <w:tcPr>
            <w:tcW w:w="9558" w:type="dxa"/>
            <w:gridSpan w:val="3"/>
            <w:tcBorders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it Vocabulary</w:t>
            </w:r>
          </w:p>
        </w:tc>
      </w:tr>
      <w:tr>
        <w:trPr>
          <w:trHeight w:val="43" w:hRule="atLeast"/>
        </w:trPr>
        <w:tc>
          <w:tcPr>
            <w:tcW w:w="9558" w:type="dxa"/>
            <w:gridSpan w:val="3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17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2959"/>
              <w:gridCol w:w="2959"/>
              <w:gridCol w:w="2959"/>
              <w:gridCol w:w="2959"/>
              <w:gridCol w:w="2959"/>
            </w:tblGrid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mendmen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ue process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preambl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ntifederalis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eminent domain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probable caus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rticle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federalism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atification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hecks and balances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federalis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ule of law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nsent of the governed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judicial review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eparation of powers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nstitution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imited governmen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overeignty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ruel and unusual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ajority rule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toleranc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ouble jeopardy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popular sovereignty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valu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hingtonpost.com/wp-dyn/content/article/2005/10/12/AR200510120145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4:56:00Z</dcterms:created>
  <dc:creator>Millie</dc:creator>
  <dc:description/>
  <cp:keywords/>
  <dc:language>en-US</dc:language>
  <cp:lastModifiedBy>Rex Shepard</cp:lastModifiedBy>
  <cp:lastPrinted>2008-08-02T16:08:00Z</cp:lastPrinted>
  <dcterms:modified xsi:type="dcterms:W3CDTF">2008-08-08T22:22:00Z</dcterms:modified>
  <cp:revision>7</cp:revision>
  <dc:subject/>
  <dc:title>Unit Overview</dc:title>
</cp:coreProperties>
</file>